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jc w:val="right"/>
        <w:rPr>
          <w:rFonts w:ascii="Arial" w:hAnsi="Arial" w:eastAsia="ヒラギノ角ゴ Pro W3" w:cs="Arial"/>
          <w:color w:val="000000"/>
          <w:lang w:val="en-US"/>
        </w:rPr>
      </w:pPr>
      <w:r>
        <w:rPr>
          <w:rFonts w:eastAsia="ヒラギノ角ゴ Pro W3" w:cs="Arial" w:ascii="Arial" w:hAnsi="Arial"/>
          <w:color w:val="000000"/>
          <w:lang w:val="en-US"/>
        </w:rPr>
        <w:t>Curtis Crabtre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 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1. I didn't learn much new about myself. I knew that I was a visual/audio learner. I've always been able to remember facts from movies or documentaries. When a teacher is a good leaturer and also writes key points on the board I have always succeeded the most in that class. The test recomended that I use notecards; I have in the past and they sometimes help, but I find being able to know the concepts behind the words helps me more than the words so just reading comprehensive notes usually works better. 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2. The Cast site certainly had plenty of insight on what to do for a particular learner. It allowed for a good look at what seems to be successful for each student with different preferences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3. Teaching every student in the digital age gives and shows the reader/participant many insights on the different types of learning and how to approach a lesson plan. After looking at the site a teacher has theories and examples of how to teach every student in a classroom of diverse learners. 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4. The two activities allowed for me to identify my learning type and with that in mind I could approach the different examples in the teaching students book. 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5. The CAST website gives plenty of logical and scientific basis's for teaching different students. I think it is a very useful tool for those going into the education industry because it helps to give them plans for dealing with a diverse classroom of students and diverse methods of teaching. 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6. I can't think of anything specific that I'd like to explore because I'm unaware of what I don't know. As time goes on I'm sure I'll explore more into the information at hand. </w:t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